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chivio e Centro Studi Aldo Borgonzon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dea di rileggere, con il 2013 Centenario di Aldo Borgonzoni, la stor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del pittore  che ha partecipato come testimone inquieto, dagli ann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 xml:space="preserve">30 a fine secolo, alle trasformazioni della societa’ italiana nasce  nel 2010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al dialogo  fecondo dell’Archivio e Centro Studi , fondato da Alfonsin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 Giambattista Borgonzoni,con il Comune di Medicina suo luogo di  nascit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Quindi il progetto si è sviluppato raccogliendo l’adesione di   Universita’ 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ndazioni, ottenendo nel 2012 la regia nell’ Istituto Beni Culturali dell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gione Emilia Romagna diretto da Alessandro Zucchin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i ricorda che l’Istituto gia’nel 1995, per scelta di Ezio Raimondi , coordino’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restauro degli affreschi dipinti nel 1948 a Medicina e che nel 2009, assie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l’Archivio  promosse, con esiti significativi, la mostra antologica alla Galler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’Arte Moderna di Riccio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 Centenario si apre in ottobre al Mambo di Bologna, con il Convegno di Stud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 Aldo Borgonzoni, corredato con l’esposizione di opere del periodo neoreali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 con la mostra contestuale al Museo Lercaro sul ciclo del Concilio Vaticano II°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a successiva rassegna, sempre in ottobre alla Pinacoteca di Medicina, è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dicata ai dipinti sul mondo contadino ed al confronto di 100 disegni, dona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ll’artista negli anni ’80, con  opere grafiche di musei  italiani ed stranier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mpre a Medicina nella ex Casa del Popolo, dove l’artista nel 1948 realizzò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ffreschi neocubisti, è prevista una tavola rotonda sul  lavoro nel mond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urale preindustriale ed una mostra sulle fotografie sociali del conterrane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nrico Pasquali, che nel 1957 ritrasse il pittore in sequenze esemplar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 2014, saranno pubblicati gli Atti del Convegno al Mambo, il libro “ Ald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Borgonzoni e la storia “ e lanciato in rete il sito Internet sul Centenario, con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deo ed aggiornament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 iniziative proseguiranno in primavera con la mostra all’Istituto Cervi d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attatico delle opere dell’artista sulla Resistenza ed quella sul ciclo di disegn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sul “ Socialismo romantico “ alla Rocca di Dozz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Centenario terminerà a metà 2014 con la rassegna di Aldo Borgonzoni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“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li orrori della guerra”, alla Fondazione Ghetto Fighters Archives di Israele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che inserisce nel sito di riferimento otto opere dell’artist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L’Archivio e Centro Studi, nella ricerca di opere all’estero, si è avvalso dell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llaborazione degli Istituti Italiani di Cultura e del coordinamento del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istero degli Affari Ester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l Centenario, iniziativa diffusa per scelta nel tempo e nei luoghi dell’artista,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pone la rilettura critica del pittore,volgendo lo sguardo non solo alla sua radic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dana, espressa nei cicli sul mondo contadino arcaico e sulle lotte sociali 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anto a questa chiara territorialità  le mostre estere nei decenni  ’60-’80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Zurigo e Londra, le opere nei musei Puskin di Mosca, a Lodz  in Polonia,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raga,a Bratislava, i rapporti con artisti russi, boemi, francesi, israeliani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frono una chiave di lettura piu’ ampia e “cosmopolita” di Aldo Borgonzon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videnziandone il ruolo di protagonista febbrile, nell’ambito neorealist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ressionista, del ‘900  pittorico non solo italian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ngraziano le aziende  CoopAdriatica spa e Granarolo spa finanziatrici c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mune di Medicina del Centenario e per il contributo critico ed organizzativ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udia Collina ed Orlando Piraccin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esi’ si ringraziano i musei che partecipano fattivamente offrendo le sedi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e il Mambo e il Lercaro di Bologna, alla filiera di eventi in programm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no aderito al Centenario  l’Universita’ di Bologna, l’Universita’ di Parma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Universita’ di Urbino, la Fondazione Nomisma spa di Bologna, la Fondazio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gghianti di Lucca, l’Istituto Geografico di Roma, l’Istituto Gramsci d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ologna,  il museo Puskin di Mosca, la Fondazione Ghetto Fighter Archives d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sraele, l’Istituto Italiano di Cultura di Tel Aviv, il museo Rimoldi di Cortin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’Ampezzo, il museo dell’Informazione di Senigallia, il museo della Grafic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’Universita’di Pisa, il museo Polironiano di San Benedetto P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fine si ringraziano Giuseppe  Argentesi e Valerio Orlandini, Luigi Samoggia d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mpre amici ed estimatori  preziosi dell’artista, Gianluca Giordano per la codificazion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el collezionismo,Marco Gergolet per la creazione e gli adeguamenti del sito internet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tonella D’Anna per le  traduzioni e la segreter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Arial" w:ascii="Verdana" w:hAnsi="Verdana"/>
          <w:b/>
          <w:bCs/>
          <w:sz w:val="22"/>
          <w:szCs w:val="22"/>
        </w:rPr>
        <w:t>Il contenuto della cartella stampa e le immagini sono scaricabili nell’area stampa del sito dedicato al centenario di Aldo Borgonzoni all’indirizzo:  </w:t>
      </w:r>
      <w:hyperlink r:id="rId2">
        <w:r>
          <w:rPr>
            <w:rStyle w:val="InternetLink"/>
            <w:rFonts w:cs="Arial" w:ascii="Verdana" w:hAnsi="Verdana"/>
            <w:b/>
            <w:bCs/>
            <w:color w:val="0000FF"/>
            <w:sz w:val="22"/>
            <w:szCs w:val="22"/>
            <w:u w:val="single"/>
          </w:rPr>
          <w:t>www.centenarioaldoborgonzoni.it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narioaldoborgonzoni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0:00Z</dcterms:created>
  <dc:creator>gianni</dc:creator>
  <dc:description/>
  <cp:keywords/>
  <dc:language>en-US</dc:language>
  <cp:lastModifiedBy>collina_c</cp:lastModifiedBy>
  <cp:lastPrinted>2013-09-19T09:13:00Z</cp:lastPrinted>
  <dcterms:modified xsi:type="dcterms:W3CDTF">2013-09-19T14:33:00Z</dcterms:modified>
  <cp:revision>9</cp:revision>
  <dc:subject/>
  <dc:title>  </dc:title>
</cp:coreProperties>
</file>