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Verdana" w:hAnsi="Verdana" w:eastAsia="Calibri" w:cs="Arial"/>
          <w:b/>
          <w:b/>
          <w:sz w:val="22"/>
          <w:szCs w:val="22"/>
          <w:lang w:val="en-US"/>
        </w:rPr>
      </w:pPr>
      <w:r>
        <w:rPr>
          <w:rFonts w:eastAsia="Calibri" w:cs="Arial" w:ascii="Verdana" w:hAnsi="Verdana"/>
          <w:b/>
          <w:sz w:val="22"/>
          <w:szCs w:val="22"/>
          <w:lang w:val="en-US"/>
        </w:rPr>
        <w:t>BIOGRAFIA ALDO BORGONZONI</w:t>
      </w:r>
    </w:p>
    <w:p>
      <w:pPr>
        <w:pStyle w:val="Normal"/>
        <w:autoSpaceDE w:val="false"/>
        <w:spacing w:lineRule="auto" w:line="276" w:before="0" w:after="200"/>
        <w:rPr/>
      </w:pPr>
      <w:r>
        <w:rPr>
          <w:rFonts w:eastAsia="Verdana" w:cs="Verdana" w:ascii="Verdana" w:hAnsi="Verdana"/>
          <w:sz w:val="20"/>
          <w:szCs w:val="20"/>
          <w:lang w:val="en-US"/>
        </w:rPr>
        <w:t xml:space="preserve"> </w:t>
      </w:r>
      <w:r>
        <w:rPr>
          <w:rFonts w:eastAsia="Calibri" w:cs="Arial" w:ascii="Verdana" w:hAnsi="Verdana"/>
          <w:sz w:val="20"/>
          <w:szCs w:val="20"/>
          <w:lang w:val="en-US"/>
        </w:rPr>
        <w:t>Aldo Borgonzoni nato nel 1913 a Medicina (Bo) gia’ dal 1936, dopo il diploma alla Scuola d'Arte di Bologna,  abbandona la tradizione  pittorica  emiliana  approdando  a forme di espressionismo consonanti con la Scuola Romana di Corrente e nel 1942 partecipa al Premio Bergamo assieme  Bruno Cassinari, Ennio  Morlotti, Giseppe Santomaso, Renato Guttuso e Armando  Pizzinato.</w:t>
      </w:r>
    </w:p>
    <w:p>
      <w:pPr>
        <w:pStyle w:val="Normal"/>
        <w:autoSpaceDE w:val="false"/>
        <w:spacing w:lineRule="auto" w:line="276" w:before="0" w:after="200"/>
        <w:rPr>
          <w:rFonts w:ascii="Verdana" w:hAnsi="Verdana" w:eastAsia="Calibri" w:cs="Arial"/>
          <w:sz w:val="20"/>
          <w:szCs w:val="20"/>
          <w:lang w:val="en-US"/>
        </w:rPr>
      </w:pPr>
      <w:r>
        <w:rPr>
          <w:rFonts w:eastAsia="Calibri" w:cs="Arial" w:ascii="Verdana" w:hAnsi="Verdana"/>
          <w:sz w:val="20"/>
          <w:szCs w:val="20"/>
          <w:lang w:val="en-US"/>
        </w:rPr>
        <w:t>Nello stesso periodo stringe amicizia con il pittore Virgilio Guidi ,con lo scultore Accademico d’Italia Domenico Rambelli, con lo scultore Luciano Minguzzi  che ritraggono i componenti della famiglia Borgonzoni.</w:t>
      </w:r>
    </w:p>
    <w:p>
      <w:pPr>
        <w:pStyle w:val="Normal"/>
        <w:autoSpaceDE w:val="false"/>
        <w:spacing w:lineRule="auto" w:line="276" w:before="0" w:after="200"/>
        <w:rPr>
          <w:rFonts w:ascii="Verdana" w:hAnsi="Verdana" w:eastAsia="Calibri" w:cs="Arial"/>
          <w:sz w:val="20"/>
          <w:szCs w:val="20"/>
          <w:lang w:val="en-US"/>
        </w:rPr>
      </w:pPr>
      <w:r>
        <w:rPr>
          <w:rFonts w:eastAsia="Calibri" w:cs="Arial" w:ascii="Verdana" w:hAnsi="Verdana"/>
          <w:sz w:val="20"/>
          <w:szCs w:val="20"/>
          <w:lang w:val="en-US"/>
        </w:rPr>
        <w:t xml:space="preserve">Nel 1944 l'artista, attivo nella Resistenza,dipinge uno straordinario ciclo  pittorico  “Orrori della guerra”  opere oggi visibili in  musei e fondazioni, fra le quali l’israeliana Ghetto Fighters Archives. </w:t>
      </w:r>
    </w:p>
    <w:p>
      <w:pPr>
        <w:pStyle w:val="Normal"/>
        <w:autoSpaceDE w:val="false"/>
        <w:spacing w:lineRule="auto" w:line="276" w:before="0" w:after="200"/>
        <w:rPr/>
      </w:pPr>
      <w:r>
        <w:rPr>
          <w:rFonts w:eastAsia="Calibri" w:cs="Arial" w:ascii="Verdana" w:hAnsi="Verdana"/>
          <w:sz w:val="20"/>
          <w:szCs w:val="20"/>
          <w:lang w:val="en-US"/>
        </w:rPr>
        <w:t>Nel 1945 a Bologna, con Pompilio  Mandelli,Carlo Corsi, Luciano Minguzzi e  Ilario Rossi fonda il Gruppo di Cronache e l'omologa galleria d'arte aperta alle tendenze  artistiche  e nel 1947 soggiorna lungamente a Parigi, orientando nei due anni successivi il linguaggio verso il neocubismo.</w:t>
      </w:r>
    </w:p>
    <w:p>
      <w:pPr>
        <w:pStyle w:val="Normal"/>
        <w:autoSpaceDE w:val="false"/>
        <w:spacing w:lineRule="auto" w:line="276" w:before="0" w:after="200"/>
        <w:rPr/>
      </w:pPr>
      <w:r>
        <w:rPr>
          <w:rFonts w:eastAsia="Calibri" w:cs="Arial" w:ascii="Verdana" w:hAnsi="Verdana"/>
          <w:sz w:val="20"/>
          <w:szCs w:val="20"/>
          <w:lang w:val="en-US"/>
        </w:rPr>
        <w:t>Nel 1948 dipinge, nel Salone della Camera del Lavoro di Medicina, l'affresco "Storie del lavoro e della guerra" e a Bologna coordina la Mostra dell'Alleanza della Cultura, incontrando Renato Guttuso che lo invita a dipingere nel suo studio romano di Villa Massimo.</w:t>
      </w:r>
    </w:p>
    <w:p>
      <w:pPr>
        <w:pStyle w:val="Normal"/>
        <w:autoSpaceDE w:val="false"/>
        <w:spacing w:lineRule="auto" w:line="276" w:before="0" w:after="200"/>
        <w:rPr>
          <w:rFonts w:ascii="Verdana" w:hAnsi="Verdana" w:eastAsia="Calibri" w:cs="Arial"/>
          <w:sz w:val="20"/>
          <w:szCs w:val="20"/>
          <w:lang w:val="en-US"/>
        </w:rPr>
      </w:pPr>
      <w:r>
        <w:rPr>
          <w:rFonts w:eastAsia="Calibri" w:cs="Arial" w:ascii="Verdana" w:hAnsi="Verdana"/>
          <w:sz w:val="20"/>
          <w:szCs w:val="20"/>
          <w:lang w:val="en-US"/>
        </w:rPr>
        <w:t>Nel 1949, durante questo soggiorno, dirige a Piazza di Spagna la galleria d'arte Bernini, frequentata da Giorgio  De Chirico, Leoncillo Leonardi, Marino Mazzacurati, Emilio Greco e Mimmo Rotella che  in una lettera ammira i sassi  astratto-espressionisti dipinti  da Borgonzoni.</w:t>
      </w:r>
    </w:p>
    <w:p>
      <w:pPr>
        <w:pStyle w:val="Normal"/>
        <w:autoSpaceDE w:val="false"/>
        <w:spacing w:lineRule="auto" w:line="276" w:before="0" w:after="200"/>
        <w:rPr>
          <w:rFonts w:ascii="Verdana" w:hAnsi="Verdana" w:eastAsia="Calibri" w:cs="Arial"/>
          <w:sz w:val="20"/>
          <w:szCs w:val="20"/>
          <w:lang w:val="en-US"/>
        </w:rPr>
      </w:pPr>
      <w:r>
        <w:rPr>
          <w:rFonts w:eastAsia="Calibri" w:cs="Arial" w:ascii="Verdana" w:hAnsi="Verdana"/>
          <w:sz w:val="20"/>
          <w:szCs w:val="20"/>
          <w:lang w:val="en-US"/>
        </w:rPr>
        <w:t>Nello stesso anno vince il primo premio della rassegna di Suzzara creata da Cesare Zavattini, scrittore e  sceneggiatore cinematografico di Vittorio De Sica , con l'opera</w:t>
      </w:r>
    </w:p>
    <w:p>
      <w:pPr>
        <w:pStyle w:val="Normal"/>
        <w:autoSpaceDE w:val="false"/>
        <w:spacing w:lineRule="auto" w:line="276" w:before="0" w:after="200"/>
        <w:rPr>
          <w:rFonts w:ascii="Verdana" w:hAnsi="Verdana"/>
          <w:sz w:val="20"/>
          <w:szCs w:val="20"/>
          <w:lang w:val="en-US"/>
        </w:rPr>
      </w:pPr>
      <w:r>
        <w:rPr>
          <w:rFonts w:eastAsia="Verdana" w:cs="Verdana" w:ascii="Verdana" w:hAnsi="Verdana"/>
          <w:sz w:val="20"/>
          <w:szCs w:val="20"/>
          <w:lang w:val="en-US"/>
        </w:rPr>
        <w:t xml:space="preserve"> </w:t>
      </w:r>
      <w:r>
        <w:rPr>
          <w:rFonts w:eastAsia="Calibri" w:cs="Arial" w:ascii="Verdana" w:hAnsi="Verdana"/>
          <w:sz w:val="20"/>
          <w:szCs w:val="20"/>
          <w:lang w:val="en-US"/>
        </w:rPr>
        <w:t>"Le Mondine". Il concorso, su temi del lavoro, in un breve volgere di anni, vede la partecipazione dei maggiori pittori neorealisti.</w:t>
      </w:r>
    </w:p>
    <w:p>
      <w:pPr>
        <w:pStyle w:val="Normal"/>
        <w:autoSpaceDE w:val="false"/>
        <w:spacing w:lineRule="auto" w:line="276" w:before="0" w:after="200"/>
        <w:rPr/>
      </w:pPr>
      <w:r>
        <w:rPr>
          <w:rFonts w:eastAsia="Calibri" w:cs="Arial" w:ascii="Verdana" w:hAnsi="Verdana"/>
          <w:sz w:val="20"/>
          <w:szCs w:val="20"/>
          <w:lang w:val="en-US"/>
        </w:rPr>
        <w:t>Nel 1950 rientrato a Bologna, l'artista volge la pittura maggiormente all'impegno sociale e dipinge nella Casa del Popolo Gramsci di Vignola, un affresco di 100 mq, opera distrutta nel 1957, poiche’ lontana dalla nuova linea culturale del PCI . Il critico di Arturo Carlo Quintavalle sottolinea che i media di area culturale marxista, dalla metà degli anni 50 dedicano poche e distratte recensioni all'artista.</w:t>
      </w:r>
    </w:p>
    <w:p>
      <w:pPr>
        <w:pStyle w:val="Normal"/>
        <w:autoSpaceDE w:val="false"/>
        <w:spacing w:lineRule="auto" w:line="276" w:before="0" w:after="200"/>
        <w:rPr/>
      </w:pPr>
      <w:r>
        <w:rPr>
          <w:rFonts w:eastAsia="Calibri" w:cs="Arial" w:ascii="Verdana" w:hAnsi="Verdana"/>
          <w:sz w:val="20"/>
          <w:szCs w:val="20"/>
          <w:lang w:val="en-US"/>
        </w:rPr>
        <w:t>Nel 1957 torna a Parigi, dove stringe amicizia con i pittori Pignon e Reberoll e nello stesso anno, invitato in Unione Sovietica, incontra i maestri Aleksandr Deineka e Vladimir Favorsky ; durante questo soggiorno  il museo Puskin di Mosca gli acquista sei disegni e tecniche miste,opere  presenti  nel  recentissimo catalogo del Museo.</w:t>
      </w:r>
    </w:p>
    <w:p>
      <w:pPr>
        <w:pStyle w:val="Normal"/>
        <w:autoSpaceDE w:val="false"/>
        <w:spacing w:lineRule="auto" w:line="276" w:before="0" w:after="200"/>
        <w:rPr>
          <w:rFonts w:ascii="Verdana" w:hAnsi="Verdana" w:eastAsia="Calibri" w:cs="Arial"/>
          <w:sz w:val="20"/>
          <w:szCs w:val="20"/>
          <w:lang w:val="en-US"/>
        </w:rPr>
      </w:pPr>
      <w:r>
        <w:rPr>
          <w:rFonts w:eastAsia="Calibri" w:cs="Arial" w:ascii="Verdana" w:hAnsi="Verdana"/>
          <w:sz w:val="20"/>
          <w:szCs w:val="20"/>
          <w:lang w:val="en-US"/>
        </w:rPr>
        <w:t>L’attività pittorica di Borgonzoni, di ritrovata linea espressionista, è seguita con vivo interesse dal critico Francesco Arcangeli che presenta l'artista in diverse mostre ed acquista un dipinto per la Galleria d'Arte Moderna di Bologna, ora MAMbo che custodisce complessivamente tredici sue opere.</w:t>
      </w:r>
    </w:p>
    <w:p>
      <w:pPr>
        <w:pStyle w:val="Normal"/>
        <w:autoSpaceDE w:val="false"/>
        <w:spacing w:lineRule="auto" w:line="276" w:before="0" w:after="200"/>
        <w:rPr>
          <w:rFonts w:ascii="Verdana" w:hAnsi="Verdana" w:eastAsia="Calibri" w:cs="Arial"/>
          <w:sz w:val="20"/>
          <w:szCs w:val="20"/>
          <w:lang w:val="en-US"/>
        </w:rPr>
      </w:pPr>
      <w:r>
        <w:rPr>
          <w:rFonts w:eastAsia="Calibri" w:cs="Arial" w:ascii="Verdana" w:hAnsi="Verdana"/>
          <w:sz w:val="20"/>
          <w:szCs w:val="20"/>
          <w:lang w:val="en-US"/>
        </w:rPr>
        <w:t>Nel 1958  entra in amicizia con il grande collezionista e mecenate Mario Rimoldi, sindaco di Cortina d'Ampezzo e Direttore del locale Istituto d'arte,dove  dipingono Massimo Campigli, Filippo Depisis, Zoran Music, Mario Sironi e lo stesso Borgonzoni;   le opere degli artisti prediletti dal collezionista costituiscono successivamente il nucleo del Museo Rimoldi di Cortina d'Ampezzo.</w:t>
      </w:r>
    </w:p>
    <w:p>
      <w:pPr>
        <w:pStyle w:val="Normal"/>
        <w:autoSpaceDE w:val="false"/>
        <w:spacing w:lineRule="auto" w:line="276" w:before="0" w:after="200"/>
        <w:rPr/>
      </w:pPr>
      <w:r>
        <w:rPr>
          <w:rFonts w:eastAsia="Calibri" w:cs="Calibri" w:ascii="Verdana" w:hAnsi="Verdana"/>
          <w:sz w:val="20"/>
          <w:szCs w:val="20"/>
          <w:lang w:val="en-US"/>
        </w:rPr>
        <w:t>Nel 1961 la Grabowsky Gallery di Londra organizza una sua mostra, che ottiene la copertina della rivista "Apollo the Magazine of the Arts" e nel 1962, ammaliato dall'enciclica di Papa Giovanni XXIII "Pacem in terris", inizia il ciclo pittorico dedicato al  "Concilio Vaticano II"</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Nel 1964 espone alla Galleria Max G. Bollag di Zurigo, aprendo con questa galleria per oltre venti anni un proficuo rapporto con il collezionismo internazionale , con il circuito delle aste  e con la critica d’arte di riferimento.</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Nel 1968 realizza mostre antologiche alle Galerie Hlavnìho Mesta di Praga ed al museo di Bratislava e partecipa, nel clima del "Socialismo dal volto umano", a dibattiti sull'arte, brutalmente interrotti dalla invasione sovietica ed in seguito ospita in Italia alcuni artisti esuli.</w:t>
      </w:r>
    </w:p>
    <w:p>
      <w:pPr>
        <w:pStyle w:val="Normal"/>
        <w:autoSpaceDE w:val="false"/>
        <w:spacing w:lineRule="auto" w:line="276" w:before="0" w:after="200"/>
        <w:rPr/>
      </w:pPr>
      <w:r>
        <w:rPr>
          <w:rFonts w:eastAsia="Calibri" w:cs="Calibri" w:ascii="Verdana" w:hAnsi="Verdana"/>
          <w:sz w:val="20"/>
          <w:szCs w:val="20"/>
          <w:lang w:val="en-US"/>
        </w:rPr>
        <w:t>In questo contesto entra in amicizia con il grande grafico surrealista boemo Albin Brunovskj  che gli regala  una sua opera, mentre Borgonzoni gli dedica un quadro esposto  nel 1997 alla Gam di Bologna.</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Nello stesso anno il Cardinale Giacomo  Lercaro visita ad Imola la mostra dell'artista sul Concilio e dall’incontro nasce una amicizia che induce  Borgonzoni a diventare cofondatore della Galleria d'Arte Moderna a Villa San Giacomo di San Lazzaro ,oggi Museo Lercaro a Bologna.</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Nel 1970 Francesco  Arcangeli  promuove al Museo Civico di Bologna la rassegna “Gli artisti di Cronache “, come indagine sulle tendenze pittoriche a Bologna nell’immediato dopoguerra, esponendo  numerose  opere dell’artista.</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Nel 1976 è ricevuto da Papa  Paolo Vl  al quale dona  la sua scultura di San Morone Protettore del Libano ;  in pittura si accentuano spunti di matrice espressionistica, con paesaggi segnati da immagini fossili, esposti in una mostra antologica nel 1980 alla Starci Gradksa di Zagabria.</w:t>
      </w:r>
    </w:p>
    <w:p>
      <w:pPr>
        <w:pStyle w:val="Normal"/>
        <w:autoSpaceDE w:val="false"/>
        <w:spacing w:lineRule="auto" w:line="276" w:before="0" w:after="200"/>
        <w:rPr/>
      </w:pPr>
      <w:r>
        <w:rPr>
          <w:rFonts w:eastAsia="Calibri" w:cs="Calibri" w:ascii="Verdana" w:hAnsi="Verdana"/>
          <w:sz w:val="20"/>
          <w:szCs w:val="20"/>
          <w:lang w:val="en-US"/>
        </w:rPr>
        <w:t>Nel 1981, in occasione del Bimillenario del Poeta Virgilio, è invitato nel Palazzo Ducale di Mantova alla rassegna "Otto Maestri per Virgilio" assieme a Giorgi,Renato Guttuso, Giacomo Manzù, Augusto Murer, Heny Moore,Ernesto Treccani e Toni  Zancanaro. Nello stesso periodo l'Istituto Cervi gli commissiona un ciclo di 35 opere, raccolte poi nel 1984 al Museo Polironiano di San Benedetto Po, sul Centenario delle rivolte contadine " La Boje ".</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Nel 1984 dona al Museo dell'Informazione di Senigallia 35 disegni e tecniche miste, rappresentative dell'intera precedente produzione artistica, nel 1985 realizza a Dozza Imolese l’affresco dedicato al “ Socialismo Romantico”  e dona alla Fondazione 12 disegni e tecniche miste sui fondatori del Socialismo.</w:t>
      </w:r>
    </w:p>
    <w:p>
      <w:pPr>
        <w:pStyle w:val="Normal"/>
        <w:autoSpaceDE w:val="false"/>
        <w:spacing w:lineRule="auto" w:line="276" w:before="0" w:after="200"/>
        <w:rPr/>
      </w:pPr>
      <w:r>
        <w:rPr>
          <w:rFonts w:eastAsia="Calibri" w:cs="Calibri" w:ascii="Verdana" w:hAnsi="Verdana"/>
          <w:sz w:val="20"/>
          <w:szCs w:val="20"/>
          <w:lang w:val="en-US"/>
        </w:rPr>
        <w:t>Nel 1986 ed in tempi successivi dona alla Comunità di Medicina 60 opere pittoriche e 100 disegni che formano il nucleo dell'attuale Pinacoteca Aldo Borgonzoni, nel 1989 a Mantova è allestita alla Casa del Mantegna una mostra antologica dell'artista e pubblicata una monografia a cura di Adriano  Baccilieri.</w:t>
      </w:r>
    </w:p>
    <w:p>
      <w:pPr>
        <w:pStyle w:val="Normal"/>
        <w:autoSpaceDE w:val="false"/>
        <w:spacing w:lineRule="auto" w:line="276" w:before="0" w:after="200"/>
        <w:rPr/>
      </w:pPr>
      <w:r>
        <w:rPr>
          <w:rFonts w:eastAsia="Calibri" w:cs="Calibri" w:ascii="Verdana" w:hAnsi="Verdana"/>
          <w:sz w:val="20"/>
          <w:szCs w:val="20"/>
          <w:lang w:val="en-US"/>
        </w:rPr>
        <w:t>Nel 1991 espone al Circolo Artistico di Bologna, con una monografia di Giorgio Di Genova, il ciclo "L'informazione: le maschere del potere" proponendo, oltre ai "sassi romani" del 1949, diverse porte dipinte nel segno di una iconografia astratta.</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Nel 1994 l 'Università degli Studi di Bologna e la Fondazione Cardinale Giacomo Lercaro promuovono, nell'Aula Magna dell'Università,  la rassegna il "Concilio Vaticano II", ottenendo ampie recensioni dai  "media" italiani; per l’occasione è pubblicato  a cura di Baccilieri il volume sul ciclo pittorico.</w:t>
      </w:r>
    </w:p>
    <w:p>
      <w:pPr>
        <w:pStyle w:val="Normal"/>
        <w:autoSpaceDE w:val="false"/>
        <w:spacing w:lineRule="auto" w:line="276" w:before="0" w:after="200"/>
        <w:rPr/>
      </w:pPr>
      <w:r>
        <w:rPr>
          <w:rFonts w:eastAsia="Calibri" w:cs="Calibri" w:ascii="Verdana" w:hAnsi="Verdana"/>
          <w:sz w:val="20"/>
          <w:szCs w:val="20"/>
          <w:lang w:val="en-US"/>
        </w:rPr>
        <w:t>Nel 1995 l’Istituto Beni Culturali della Regione Emilia Romagna, presieduto da Ezio Raimondi, promuove il restauro degli affreschi dipinti nel 1948 dall'artista nella Camera del Lavoro di Medicina e contestualmente, con una monografia di Claudio Spadoni, si apre l'antologica "Il naturalismo espressionista di Aldo Borgonzoni" al Palazzo del Podestà di Faenza .</w:t>
      </w:r>
    </w:p>
    <w:p>
      <w:pPr>
        <w:pStyle w:val="Normal"/>
        <w:autoSpaceDE w:val="false"/>
        <w:spacing w:lineRule="auto" w:line="276" w:before="0" w:after="200"/>
        <w:rPr/>
      </w:pPr>
      <w:r>
        <w:rPr>
          <w:rFonts w:eastAsia="Calibri" w:cs="Calibri" w:ascii="Verdana" w:hAnsi="Verdana"/>
          <w:sz w:val="20"/>
          <w:szCs w:val="20"/>
          <w:lang w:val="en-US"/>
        </w:rPr>
        <w:t>Alla Triennale di Milano nello stesso anno, partecipa alla mostra curata da Mario De Micheli sui rapporti Arte e Resistenza, "Le ragioni della libertà", rincontrando gli amici storici  Mucchi, Treccani e Alik Cavaliere.</w:t>
      </w:r>
    </w:p>
    <w:p>
      <w:pPr>
        <w:pStyle w:val="Normal"/>
        <w:autoSpaceDE w:val="false"/>
        <w:spacing w:lineRule="auto" w:line="276" w:before="0" w:after="200"/>
        <w:rPr/>
      </w:pPr>
      <w:r>
        <w:rPr>
          <w:rFonts w:eastAsia="Calibri" w:cs="Calibri" w:ascii="Verdana" w:hAnsi="Verdana"/>
          <w:sz w:val="20"/>
          <w:szCs w:val="20"/>
          <w:lang w:val="en-US"/>
        </w:rPr>
        <w:t>Nel 1997 partecipa con più opere dagli anni '60 agli anni '90, alla Galleria d'Arte Moderna di Bologna alla rassegna "Arte Iconica" ideata dal Direttore  Eccher.</w:t>
      </w:r>
    </w:p>
    <w:p>
      <w:pPr>
        <w:pStyle w:val="Normal"/>
        <w:autoSpaceDE w:val="false"/>
        <w:spacing w:lineRule="auto" w:line="276" w:before="0" w:after="200"/>
        <w:rPr/>
      </w:pPr>
      <w:r>
        <w:rPr>
          <w:rFonts w:eastAsia="Calibri" w:cs="Calibri" w:ascii="Verdana" w:hAnsi="Verdana"/>
          <w:sz w:val="20"/>
          <w:szCs w:val="20"/>
          <w:lang w:val="en-US"/>
        </w:rPr>
        <w:t>Nel 2001 dona al CSAC dell’ Università di Parma  300 opere tra quadri e disegni, più i carteggi con i maggiori protagonisti della cultura italiana del '900 come Giorgio Morandi,Mimmo Rotella,Ottone Rosai e Saloia;  per  l’occasione  è promossa una sua esaustiva mostra antologica alle Scuderie  della Pilotta di Parma e pubblicata una  monografia esaustiva a cura di Gloria Bianchino e Arturo Carlo Quintavalle.</w:t>
      </w:r>
    </w:p>
    <w:p>
      <w:pPr>
        <w:pStyle w:val="Normal"/>
        <w:autoSpaceDE w:val="false"/>
        <w:spacing w:lineRule="auto" w:line="276" w:before="0" w:after="200"/>
        <w:rPr/>
      </w:pPr>
      <w:r>
        <w:rPr>
          <w:rFonts w:eastAsia="Calibri" w:cs="Calibri" w:ascii="Verdana" w:hAnsi="Verdana"/>
          <w:sz w:val="20"/>
          <w:szCs w:val="20"/>
          <w:lang w:val="en-US"/>
        </w:rPr>
        <w:t>Nel 2003 Adriano  Baccilieri cura  il ” Catalogo generale dei disegni e le tecniche miste” dell’artista, che per la prima volta offre una  visione complessiva dell’attivita’ grafica, genesi fondamentale di molte sue opere pittoriche.</w:t>
      </w:r>
    </w:p>
    <w:p>
      <w:pPr>
        <w:pStyle w:val="Normal"/>
        <w:autoSpaceDE w:val="false"/>
        <w:spacing w:lineRule="auto" w:line="276" w:before="0" w:after="200"/>
        <w:rPr>
          <w:rFonts w:ascii="Verdana" w:hAnsi="Verdana" w:eastAsia="Calibri" w:cs="Calibri"/>
          <w:sz w:val="20"/>
          <w:szCs w:val="20"/>
          <w:lang w:val="en-US"/>
        </w:rPr>
      </w:pPr>
      <w:r>
        <w:rPr>
          <w:rFonts w:eastAsia="Verdana" w:cs="Verdana" w:ascii="Verdana" w:hAnsi="Verdana"/>
          <w:sz w:val="20"/>
          <w:szCs w:val="20"/>
          <w:lang w:val="en-US"/>
        </w:rPr>
        <w:t xml:space="preserve"> </w:t>
      </w:r>
      <w:r>
        <w:rPr>
          <w:rFonts w:eastAsia="Calibri" w:cs="Calibri" w:ascii="Verdana" w:hAnsi="Verdana"/>
          <w:sz w:val="20"/>
          <w:szCs w:val="20"/>
          <w:lang w:val="en-US"/>
        </w:rPr>
        <w:t>Nel 2004 Aldo Borgonzoni novantenne scompare, nell’anno successivo sue opere sono scelte da Armando  Ginesi per la rassegna “Cento pittori figurativi italiani della seconda meta’ del XX secolo” di Ancona, mentre il Museo del Premio di Suzzara inserisce  sue opere nella mostra sul Mondo del lavoro, alle Scuderie Medicee di Poggio a Caiano.</w:t>
      </w:r>
    </w:p>
    <w:p>
      <w:pPr>
        <w:pStyle w:val="Normal"/>
        <w:autoSpaceDE w:val="false"/>
        <w:spacing w:lineRule="auto" w:line="276" w:before="0" w:after="200"/>
        <w:rPr/>
      </w:pPr>
      <w:r>
        <w:rPr>
          <w:rFonts w:eastAsia="Calibri" w:cs="Calibri" w:ascii="Verdana" w:hAnsi="Verdana"/>
          <w:sz w:val="20"/>
          <w:szCs w:val="20"/>
          <w:lang w:val="en-US"/>
        </w:rPr>
        <w:t>Nel 2007 la Galleria DipaoloArte di Bologna apre una mostra antologica dell’artista con testo di Claudio Spadoni , alcuni mesi dopo Arturo Carlo Quintavalle presenta al Teatro Comunale di Bologna il saggio sul ciclo pittorico dedicato al mondo contadino,definendo l’artista “ come uno dei maggiori esponenti della pittura neorealista in Europa “</w:t>
      </w:r>
    </w:p>
    <w:p>
      <w:pPr>
        <w:pStyle w:val="Normal"/>
        <w:autoSpaceDE w:val="false"/>
        <w:spacing w:lineRule="auto" w:line="276" w:before="0" w:after="200"/>
        <w:rPr/>
      </w:pPr>
      <w:r>
        <w:rPr>
          <w:rFonts w:eastAsia="Calibri" w:cs="Calibri" w:ascii="Verdana" w:hAnsi="Verdana"/>
          <w:sz w:val="20"/>
          <w:szCs w:val="20"/>
          <w:lang w:val="en-US"/>
        </w:rPr>
        <w:t>Nel 2009 il Museo d’Arte Moderna e Contemporanea di Riccione promuove la rassegna ““Aldo Borgonzoni Testimone del tempo “, con saggio di Claudio Spadoni e coordinamento di  Orlando Piraccini.</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Nel 2010,nell’atrio monumentale della Torre 30 della Regione Emilia Romagna, è installata l’opera “Il tramonto del mondo contadino” di 9 metri x 2,5 e contestualmente  una  grande opera significativa del 1937 dell’artista è inserita  nella rassegna di Parma “Il secolo  lungo” dedicata alla pittura,al design,alla moda del ‘900.</w:t>
      </w:r>
    </w:p>
    <w:p>
      <w:pPr>
        <w:pStyle w:val="Normal"/>
        <w:autoSpaceDE w:val="false"/>
        <w:spacing w:lineRule="auto" w:line="276" w:before="0" w:after="200"/>
        <w:rPr/>
      </w:pPr>
      <w:r>
        <w:rPr>
          <w:rFonts w:eastAsia="Calibri" w:cs="Calibri" w:ascii="Verdana" w:hAnsi="Verdana"/>
          <w:sz w:val="20"/>
          <w:szCs w:val="20"/>
          <w:lang w:val="en-US"/>
        </w:rPr>
        <w:t>Nel 2011 al Museo Cardinale Lercaro di Bologna si inaugura una mostra dedicata ai 4 artisti fondatori dello stesso Museo,fra cui  Borgonzoni, alcuni mesi dopo è presente  con una opera al Mar di Ravenna nella rassegna di Claudio Spadoni dedicata alla pittura del secondo dopoguerra “L’Italia s’è desta”.</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Nel luglio dello stesso anno la Galleria d’Arte Moderna Velo Stoppiani di S.Sofia di Forli’, inserisce 3 sue opere nella rassegna sull’arte italiana storica ; due mesi dopo la Fondazione Dozza Citta’d’Arte inaugura nella Rocca Sforzesca la mostra ”Il Socialismo Romantico di Aldo Borgonzoni” esponendo i bozzetti del suo affresco del 1985 ed i disegni dedicati ai protagonisti del socialismo di fine’800.</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Nel 2013 l’Istituto Beni Culturali della Regione Emilia Romagna  promuove da ottobre ,con l’apporto dei critici Gloria Bianchino,Claudia Collina,Andrea Dall’Asta,Arturo Carlo Quintavalle , Orlando Piraccini, in collaborazione con il Comune di Medicina e l’Archivio e Centro Studi Aldo Borgonzoni, il Convegno di Studio sull’artista e la mostra al Mambo di Bologna ,la mostre al Museo Lercaro di Bologna , quindi alla Pinacoteca di Medicina suo luogo di nascita e nel 2014 all’Istituto Cervi di Gattatico.</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Infine  sara’ pubblicato il libro sugli Atti del Convegno al Mambo, il  libro “Aldo Borgonzoni e la storia “ e messo in rete, con video e documentazione degli eventi in corso, il sito sul 2013 Centenario della nascita di Aldo Borgonzoni.</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Aldo Borgonzoni, membro dell'Accademia Clementina, della Fondazione Cardinale Lercaro, ha ricevuto nel 1983 il Nettuno d'Oro del Comune di Bologna e nel 1994 è stato insignito dal Presidente della Repubblica dell'Onorificenza di Grande Ufficiale al Merito.</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Opere dell'artista, che ha partecipato a diverse Biennali di Venezia e Quadriennali di Roma, sono presenti nei musei italiani e stranieri.</w:t>
      </w:r>
    </w:p>
    <w:p>
      <w:pPr>
        <w:pStyle w:val="Normal"/>
        <w:autoSpaceDE w:val="false"/>
        <w:spacing w:lineRule="auto" w:line="276" w:before="0" w:after="200"/>
        <w:rPr>
          <w:rFonts w:ascii="Verdana" w:hAnsi="Verdana" w:eastAsia="Calibri" w:cs="Calibri"/>
          <w:sz w:val="20"/>
          <w:szCs w:val="20"/>
          <w:lang w:val="en-US"/>
        </w:rPr>
      </w:pPr>
      <w:r>
        <w:rPr>
          <w:rFonts w:eastAsia="Calibri" w:cs="Calibri" w:ascii="Verdana" w:hAnsi="Verdana"/>
          <w:sz w:val="20"/>
          <w:szCs w:val="20"/>
          <w:lang w:val="en-US"/>
        </w:rPr>
        <w:t>Museo Puskin di Mosca, Museo Nazionale Praga,Museo  Nazionale Slovacco di Bratislava, Galleria d'Arte Moderna Lodz,  Fondazione Ghetto Fighters Archives di Israele, Palazzo Madama Roma, Centro Studi e Archivio della Comunicazione dell'Università Parma, Sede della Regione Emilia Romagna, Università di Urbino,Museo della Grafica dell’ Università di Pisa, Università di Bologna, Fondazione Ragghianti Lucca, Fondazione Scientifica Querini Stampalia Venezia, Fondazione Stauròs Italia, Musei e Gallerie Pontificie,Uffizi di Firenze, Museo Cardinale Lercaro Bologna, Mambo di Bologna,  Fondazione Carisbo di Bologna, Museo d'Arte Moderna Ravenna, Galleria d'arte Vero Stoppiani Santa Sofia di Romagna, Museo d'Arte Moderna Mario Rimoldi Cortina d'Ampezzo, Museo Cà la Ghironda Zola Predosa,Museo della Resistenza Arcevia, Museo d'Arte Marzabotto, Museo dell'informazione Senigallia, Museo Premio Suzzara, Museo Polironiano della Civiltà contadina di  San Benedetto Po, Pinacoteca Civica di Vado Ligure, Pinacoteca Aldo Borgonzoni Medicina, Museo Remo Brindisi Lido di Spina,Casa del Mantegna Mantova, Museo Cervi  di Gattatico, Raccolta d'Arte Liceo Galvani Bologna,Banca Agricola Mantovana, Banca Popolare dell'Emilia Romagna e Banca del Monte di Ravenna, Società APA spa di Bologna ,Granarolo spa, Unipol spa.</w:t>
      </w:r>
    </w:p>
    <w:p>
      <w:pPr>
        <w:pStyle w:val="Normal"/>
        <w:rPr>
          <w:rFonts w:ascii="Verdana" w:hAnsi="Verdana" w:eastAsia="Calibri" w:cs="Verdana"/>
          <w:sz w:val="20"/>
          <w:szCs w:val="20"/>
          <w:lang w:val="en-US"/>
        </w:rPr>
      </w:pPr>
      <w:r>
        <w:rPr>
          <w:rFonts w:eastAsia="Calibri"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bCs/>
          <w:sz w:val="22"/>
          <w:szCs w:val="22"/>
        </w:rPr>
      </w:pPr>
      <w:r>
        <w:rPr>
          <w:rFonts w:cs="Arial" w:ascii="Verdana" w:hAnsi="Verdana"/>
          <w:b/>
          <w:bCs/>
          <w:sz w:val="22"/>
          <w:szCs w:val="22"/>
        </w:rPr>
        <w:t>Il contenuto della cartella stampa e le immagini sono scaricabili nell’area stampa del sito dedicato al centenario di Aldo Borgonzoni all’indirizzo:  </w:t>
      </w:r>
      <w:hyperlink r:id="rId2">
        <w:r>
          <w:rPr>
            <w:rStyle w:val="InternetLink"/>
            <w:rFonts w:cs="Arial" w:ascii="Verdana" w:hAnsi="Verdana"/>
            <w:b/>
            <w:bCs/>
            <w:color w:val="0000FF"/>
            <w:sz w:val="22"/>
            <w:szCs w:val="22"/>
            <w:u w:val="single"/>
          </w:rPr>
          <w:t>www.centenarioaldoborgonzoni.it</w:t>
        </w:r>
      </w:hyperlink>
    </w:p>
    <w:p>
      <w:pPr>
        <w:pStyle w:val="Normal"/>
        <w:rPr>
          <w:rFonts w:ascii="Verdana" w:hAnsi="Verdana" w:cs="Verdana"/>
          <w:b/>
          <w:b/>
          <w:bCs/>
          <w:sz w:val="20"/>
          <w:szCs w:val="20"/>
        </w:rPr>
      </w:pPr>
      <w:r>
        <w:rPr>
          <w:rFonts w:cs="Verdana" w:ascii="Verdana" w:hAnsi="Verdana"/>
          <w:b/>
          <w:b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narioaldoborgonzon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24:00Z</dcterms:created>
  <dc:creator>Marco Gergolet</dc:creator>
  <dc:description/>
  <cp:keywords/>
  <dc:language>en-US</dc:language>
  <cp:lastModifiedBy>collina_c</cp:lastModifiedBy>
  <dcterms:modified xsi:type="dcterms:W3CDTF">2013-09-19T14:32:00Z</dcterms:modified>
  <cp:revision>6</cp:revision>
  <dc:subject/>
  <dc:title>BIOGRAFIA ALDO BORGONZONI</dc:title>
</cp:coreProperties>
</file>